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3-10-2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 Cleanup from OWL Analysi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773200373"/>
            <w:bookmarkStart w:id="12" w:name="__Fieldmark__0_17732003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773200373"/>
            <w:bookmarkStart w:id="14" w:name="__Fieldmark__1_17732003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773200373"/>
            <w:bookmarkStart w:id="16" w:name="__Fieldmark__2_177320037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773200373"/>
            <w:bookmarkStart w:id="18" w:name="__Fieldmark__3_177320037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erform clean-up addressing deprecated dependencies, missing property values and other errors detected as part of the OWL representation projec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Vario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converting HL7 terminology to OWL, a number of problematic issues were identified.  Most of these are clean-up from changes that were made that had impact on other elements that weren’t changed.  Others may have been the result of older tool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Remove the following value sets that are based on codes that have been retired.</w:t>
      </w:r>
    </w:p>
    <w:p>
      <w:pPr>
        <w:pStyle w:val="TextBody"/>
        <w:numPr>
          <w:ilvl w:val="1"/>
          <w:numId w:val="3"/>
        </w:numPr>
        <w:rPr/>
      </w:pPr>
      <w:r>
        <w:rPr/>
        <w:t>* ActRelationshipCurativeIndication</w:t>
      </w:r>
    </w:p>
    <w:p>
      <w:pPr>
        <w:pStyle w:val="TextBody"/>
        <w:numPr>
          <w:ilvl w:val="1"/>
          <w:numId w:val="3"/>
        </w:numPr>
        <w:rPr/>
      </w:pPr>
      <w:r>
        <w:rPr/>
        <w:t>* ActRelationshipAdjunctCurativeIndication</w:t>
      </w:r>
    </w:p>
    <w:p>
      <w:pPr>
        <w:pStyle w:val="TextBody"/>
        <w:numPr>
          <w:ilvl w:val="1"/>
          <w:numId w:val="3"/>
        </w:numPr>
        <w:rPr/>
      </w:pPr>
      <w:r>
        <w:rPr/>
        <w:t>* ActRelationshipAdjunctMitigation</w:t>
      </w:r>
    </w:p>
    <w:p>
      <w:pPr>
        <w:pStyle w:val="TextBody"/>
        <w:numPr>
          <w:ilvl w:val="1"/>
          <w:numId w:val="3"/>
        </w:numPr>
        <w:rPr/>
      </w:pPr>
      <w:r>
        <w:rPr/>
        <w:t>* OrganizationNameUse</w:t>
      </w:r>
    </w:p>
    <w:p>
      <w:pPr>
        <w:pStyle w:val="TextBody"/>
        <w:numPr>
          <w:ilvl w:val="1"/>
          <w:numId w:val="3"/>
        </w:numPr>
        <w:rPr/>
      </w:pPr>
      <w:r>
        <w:rPr/>
        <w:t>* PersonNameUse</w:t>
      </w:r>
    </w:p>
    <w:p>
      <w:pPr>
        <w:pStyle w:val="TextBody"/>
        <w:ind w:left="1080" w:hanging="0"/>
        <w:rPr/>
      </w:pPr>
      <w:r>
        <w:rPr/>
      </w:r>
    </w:p>
    <w:p>
      <w:pPr>
        <w:pStyle w:val="TextBody"/>
        <w:ind w:left="1080" w:hanging="0"/>
        <w:rPr/>
      </w:pPr>
      <w:r>
        <w:rPr/>
        <w:t xml:space="preserve">NOTE: While OrganizationNameUse and PersonNameUse have remaining content, this additional content is not useful with the deprecated code removed.  </w:t>
        <w:br/>
      </w:r>
    </w:p>
    <w:p>
      <w:pPr>
        <w:pStyle w:val="TextBody"/>
        <w:numPr>
          <w:ilvl w:val="0"/>
          <w:numId w:val="3"/>
        </w:numPr>
        <w:rPr/>
      </w:pPr>
      <w:r>
        <w:rPr/>
        <w:t>Revise the x_BillableProduct Value set to remove the reference to the _x_BillableProduct code</w:t>
      </w:r>
    </w:p>
    <w:p>
      <w:pPr>
        <w:pStyle w:val="TextBody"/>
        <w:ind w:left="720" w:hanging="0"/>
        <w:rPr/>
      </w:pPr>
      <w:r>
        <w:rPr/>
      </w:r>
    </w:p>
    <w:p>
      <w:pPr>
        <w:pStyle w:val="TextBody"/>
        <w:numPr>
          <w:ilvl w:val="0"/>
          <w:numId w:val="3"/>
        </w:numPr>
        <w:rPr>
          <w:ins w:id="0" w:author="Karen Van Hentenryck (HL7)" w:date="2013-11-21T12:54:00Z"/>
        </w:rPr>
      </w:pPr>
      <w:r>
        <w:rPr/>
        <w:t>The HIPAAProviderTaxonomy code system is marked as being deprecated, though its codes are used in numerous value sets.  Suggest instead retiring all the codes in the code system and changing it to be external.  (654 codes affected, though some may need to be retained given they’re referenced in value sets?)</w:t>
      </w:r>
    </w:p>
    <w:p>
      <w:pPr>
        <w:pStyle w:val="ListParagraph"/>
        <w:rPr>
          <w:ins w:id="2" w:author="Karen Van Hentenryck (HL7)" w:date="2013-11-21T12:54:00Z"/>
        </w:rPr>
      </w:pPr>
      <w:ins w:id="1" w:author="Karen Van Hentenryck (HL7)" w:date="2013-11-21T12:54:00Z">
        <w:r>
          <w:rPr/>
        </w:r>
      </w:ins>
    </w:p>
    <w:p>
      <w:pPr>
        <w:pStyle w:val="TextBody"/>
        <w:numPr>
          <w:ilvl w:val="1"/>
          <w:numId w:val="3"/>
        </w:numPr>
        <w:rPr>
          <w:ins w:id="4" w:author="Karen Van Hentenryck (HL7)" w:date="2013-11-21T12:54:00Z"/>
        </w:rPr>
      </w:pPr>
      <w:ins w:id="3" w:author="Karen Van Hentenryck (HL7)" w:date="2013-11-21T12:54:00Z">
        <w:r>
          <w:rPr/>
          <w:t>Add Retire 71 VS based only on HIPAA</w:t>
        </w:r>
      </w:ins>
    </w:p>
    <w:p>
      <w:pPr>
        <w:pStyle w:val="TextBody"/>
        <w:numPr>
          <w:ilvl w:val="1"/>
          <w:numId w:val="3"/>
        </w:numPr>
        <w:rPr>
          <w:ins w:id="6" w:author="Karen Van Hentenryck (HL7)" w:date="2013-11-21T12:54:00Z"/>
        </w:rPr>
      </w:pPr>
      <w:ins w:id="5" w:author="Karen Van Hentenryck (HL7)" w:date="2013-11-21T12:54:00Z">
        <w:r>
          <w:rPr/>
          <w:t>Convert the two VS dependents on HIPAA Role code to use external references</w:t>
        </w:r>
      </w:ins>
    </w:p>
    <w:p>
      <w:pPr>
        <w:pStyle w:val="ListParagraph"/>
        <w:ind w:left="1440" w:hanging="0"/>
        <w:rPr>
          <w:ins w:id="8" w:author="Karen Van Hentenryck (HL7)" w:date="2013-11-21T12:54:00Z"/>
        </w:rPr>
      </w:pPr>
      <w:ins w:id="7" w:author="Karen Van Hentenryck (HL7)" w:date="2013-11-21T12:54:00Z">
        <w:r>
          <w:rPr/>
        </w:r>
      </w:ins>
    </w:p>
    <w:p>
      <w:pPr>
        <w:pStyle w:val="TextBody"/>
        <w:numPr>
          <w:ilvl w:val="0"/>
          <w:numId w:val="3"/>
        </w:numPr>
        <w:rPr>
          <w:del w:id="10" w:author="Karen Van Hentenryck (HL7)" w:date="2013-11-21T12:55:00Z"/>
        </w:rPr>
      </w:pPr>
      <w:del w:id="9" w:author="Karen Van Hentenryck (HL7)" w:date="2013-11-21T12:55:00Z">
        <w:r>
          <w:rPr/>
        </w:r>
      </w:del>
    </w:p>
    <w:p>
      <w:pPr>
        <w:pStyle w:val="TextBody"/>
        <w:ind w:left="720" w:hanging="0"/>
        <w:rPr/>
      </w:pPr>
      <w:r>
        <w:rPr/>
      </w:r>
    </w:p>
    <w:p>
      <w:pPr>
        <w:pStyle w:val="TextBody"/>
        <w:numPr>
          <w:ilvl w:val="0"/>
          <w:numId w:val="3"/>
        </w:numPr>
        <w:rPr/>
      </w:pPr>
      <w:r>
        <w:rPr/>
        <w:t>Revise the MaterialEntityClassType value set to remove the union with reference to _x_BillableProduct (the code is retired).  While we’re at it, could just simplify to remove all unioned elements except “specializations of _MaterialEntityClassType” because the remainder are redundant</w:t>
      </w:r>
    </w:p>
    <w:p>
      <w:pPr>
        <w:pStyle w:val="TextBody"/>
        <w:ind w:left="720" w:hanging="0"/>
        <w:rPr/>
      </w:pPr>
      <w:r>
        <w:rPr/>
      </w:r>
    </w:p>
    <w:p>
      <w:pPr>
        <w:pStyle w:val="TextBody"/>
        <w:numPr>
          <w:ilvl w:val="0"/>
          <w:numId w:val="3"/>
        </w:numPr>
        <w:rPr/>
      </w:pPr>
      <w:r>
        <w:rPr/>
        <w:t>Modify the iso4217-HL7 code system to show completeCodesIndicator of “false” instead of “true” – it’s not a complete code system.  It’s a subset of an external code system</w:t>
      </w:r>
    </w:p>
    <w:p>
      <w:pPr>
        <w:pStyle w:val="TextBody"/>
        <w:ind w:left="720" w:hanging="0"/>
        <w:rPr/>
      </w:pPr>
      <w:r>
        <w:rPr/>
      </w:r>
    </w:p>
    <w:p>
      <w:pPr>
        <w:pStyle w:val="TextBody"/>
        <w:numPr>
          <w:ilvl w:val="0"/>
          <w:numId w:val="3"/>
        </w:numPr>
        <w:rPr/>
      </w:pPr>
      <w:r>
        <w:rPr/>
        <w:t>Deprecate (or retire) the following code systems on the grounds that they have no codes and are unlikely to:</w:t>
      </w:r>
    </w:p>
    <w:p>
      <w:pPr>
        <w:pStyle w:val="TextBody"/>
        <w:numPr>
          <w:ilvl w:val="1"/>
          <w:numId w:val="3"/>
        </w:numPr>
        <w:rPr/>
      </w:pPr>
      <w:r>
        <w:rPr/>
        <w:t>MaterialForm (already deprecated)</w:t>
      </w:r>
    </w:p>
    <w:p>
      <w:pPr>
        <w:pStyle w:val="TextBody"/>
        <w:numPr>
          <w:ilvl w:val="1"/>
          <w:numId w:val="3"/>
        </w:numPr>
        <w:rPr/>
      </w:pPr>
      <w:r>
        <w:rPr/>
        <w:t>PeriodicIntervalOfTimeAbbreviation</w:t>
      </w:r>
      <w:ins w:id="11" w:author="Karen Van Hentenryck (HL7)" w:date="2013-11-21T13:08:00Z">
        <w:r>
          <w:rPr/>
          <w:t xml:space="preserve"> - deprecate</w:t>
        </w:r>
      </w:ins>
    </w:p>
    <w:p>
      <w:pPr>
        <w:pStyle w:val="TextBody"/>
        <w:numPr>
          <w:ilvl w:val="1"/>
          <w:numId w:val="3"/>
        </w:numPr>
        <w:rPr/>
      </w:pPr>
      <w:r>
        <w:rPr/>
        <w:t>PolicyHolderRole (2.16.840.1.113883.5.1128)</w:t>
      </w:r>
      <w:ins w:id="12" w:author="Karen Van Hentenryck (HL7)" w:date="2013-11-21T13:09:00Z">
        <w:r>
          <w:rPr/>
          <w:t>- deprecate</w:t>
        </w:r>
      </w:ins>
    </w:p>
    <w:p>
      <w:pPr>
        <w:pStyle w:val="TextBody"/>
        <w:numPr>
          <w:ilvl w:val="1"/>
          <w:numId w:val="3"/>
        </w:numPr>
        <w:rPr/>
      </w:pPr>
      <w:r>
        <w:rPr/>
        <w:t>ProcedureMethod</w:t>
      </w:r>
      <w:ins w:id="13" w:author="Karen Van Hentenryck (HL7)" w:date="2013-11-21T13:09:00Z">
        <w:r>
          <w:rPr/>
          <w:t>- deprecate</w:t>
        </w:r>
      </w:ins>
    </w:p>
    <w:p>
      <w:pPr>
        <w:pStyle w:val="TextBody"/>
        <w:numPr>
          <w:ilvl w:val="1"/>
          <w:numId w:val="3"/>
        </w:numPr>
        <w:rPr/>
      </w:pPr>
      <w:r>
        <w:rPr/>
        <w:t>SpecialArrangement</w:t>
      </w:r>
      <w:ins w:id="14" w:author="Karen Van Hentenryck (HL7)" w:date="2013-11-21T13:09:00Z">
        <w:r>
          <w:rPr/>
          <w:t>- deprecate</w:t>
        </w:r>
      </w:ins>
    </w:p>
    <w:p>
      <w:pPr>
        <w:pStyle w:val="TextBody"/>
        <w:ind w:left="720" w:hanging="0"/>
        <w:rPr/>
      </w:pPr>
      <w:r>
        <w:rPr/>
      </w:r>
    </w:p>
    <w:p>
      <w:pPr>
        <w:pStyle w:val="TextBody"/>
        <w:ind w:left="720" w:hanging="0"/>
        <w:rPr/>
      </w:pPr>
      <w:r>
        <w:rPr/>
        <w:t>Given that there are no codes, choosing to deprecate rather than retire doesn’t seem to accomplish much.  It’s not as though anyone could actually be using them right now.</w:t>
      </w:r>
    </w:p>
    <w:p>
      <w:pPr>
        <w:pStyle w:val="TextBody"/>
        <w:ind w:left="720" w:hanging="0"/>
        <w:rPr/>
      </w:pPr>
      <w:r>
        <w:rPr/>
      </w:r>
    </w:p>
    <w:p>
      <w:pPr>
        <w:pStyle w:val="TextBody"/>
        <w:numPr>
          <w:ilvl w:val="0"/>
          <w:numId w:val="3"/>
        </w:numPr>
        <w:rPr/>
      </w:pPr>
      <w:r>
        <w:rPr/>
        <w:t>On the code ActRelationshipType.VALUE, define the following missing mandatory properties:</w:t>
      </w:r>
    </w:p>
    <w:p>
      <w:pPr>
        <w:pStyle w:val="TextBody"/>
        <w:numPr>
          <w:ilvl w:val="1"/>
          <w:numId w:val="3"/>
        </w:numPr>
        <w:rPr/>
      </w:pPr>
      <w:r>
        <w:rPr/>
        <w:t>conductible=false</w:t>
      </w:r>
    </w:p>
    <w:p>
      <w:pPr>
        <w:pStyle w:val="TextBody"/>
        <w:numPr>
          <w:ilvl w:val="1"/>
          <w:numId w:val="3"/>
        </w:numPr>
        <w:rPr/>
      </w:pPr>
      <w:r>
        <w:rPr/>
        <w:t>isDocumentCharacteristic=false</w:t>
      </w:r>
    </w:p>
    <w:p>
      <w:pPr>
        <w:pStyle w:val="TextBody"/>
        <w:ind w:left="720" w:hanging="0"/>
        <w:rPr/>
      </w:pPr>
      <w:r>
        <w:rPr/>
      </w:r>
    </w:p>
    <w:p>
      <w:pPr>
        <w:pStyle w:val="TextBody"/>
        <w:numPr>
          <w:ilvl w:val="0"/>
          <w:numId w:val="3"/>
        </w:numPr>
        <w:rPr>
          <w:del w:id="16" w:author="Karen Van Hentenryck (HL7)" w:date="2013-11-21T13:10:00Z"/>
        </w:rPr>
      </w:pPr>
      <w:del w:id="15" w:author="Karen Van Hentenryck (HL7)" w:date="2013-11-21T13:10:00Z">
        <w:r>
          <w:rPr/>
          <w:delText>In ActRelationshipType, move META to be a sibling of PERT rather than a child.  META is non-conductable.  PERT is conductable, meaning a child relationship can’t exist.  (NOTE: this is redundant with the existing proposal to move all children of PERT)</w:delText>
        </w:r>
      </w:del>
    </w:p>
    <w:p>
      <w:pPr>
        <w:pStyle w:val="TextBody"/>
        <w:ind w:left="720" w:hanging="0"/>
        <w:rPr/>
      </w:pPr>
      <w:r>
        <w:rPr/>
      </w:r>
    </w:p>
    <w:p>
      <w:pPr>
        <w:pStyle w:val="TextBody"/>
        <w:numPr>
          <w:ilvl w:val="0"/>
          <w:numId w:val="3"/>
        </w:numPr>
        <w:rPr/>
      </w:pPr>
      <w:r>
        <w:rPr/>
        <w:t>If the proposal to move all children of PERT is passed, ensure that all codes have values defined for the mandatory conductible and isDocumentCharacteristic properties</w:t>
      </w:r>
    </w:p>
    <w:p>
      <w:pPr>
        <w:pStyle w:val="TextBody"/>
        <w:ind w:left="720" w:hanging="0"/>
        <w:rPr/>
      </w:pPr>
      <w:r>
        <w:rPr/>
      </w:r>
    </w:p>
    <w:p>
      <w:pPr>
        <w:pStyle w:val="TextBody"/>
        <w:numPr>
          <w:ilvl w:val="0"/>
          <w:numId w:val="3"/>
        </w:numPr>
        <w:rPr>
          <w:ins w:id="17" w:author="Karen Van Hentenryck (HL7)" w:date="2013-11-21T13:12:00Z"/>
        </w:rPr>
      </w:pPr>
      <w:r>
        <w:rPr/>
        <w:t>Remove all declarations for isDocumentCharacteristic from descendants of all codes that are direct children of ART on the grounds they inherit it from their parent</w:t>
      </w:r>
    </w:p>
    <w:p>
      <w:pPr>
        <w:pStyle w:val="ListParagraph"/>
        <w:rPr>
          <w:ins w:id="19" w:author="Karen Van Hentenryck (HL7)" w:date="2013-11-21T13:12:00Z"/>
        </w:rPr>
      </w:pPr>
      <w:ins w:id="18" w:author="Karen Van Hentenryck (HL7)" w:date="2013-11-21T13:12:00Z">
        <w:r>
          <w:rPr/>
        </w:r>
      </w:ins>
    </w:p>
    <w:p>
      <w:pPr>
        <w:pStyle w:val="TextBody"/>
        <w:numPr>
          <w:ilvl w:val="0"/>
          <w:numId w:val="0"/>
        </w:numPr>
        <w:ind w:left="360" w:hanging="0"/>
        <w:rPr>
          <w:ins w:id="24" w:author="Karen Van Hentenryck (HL7)" w:date="2013-11-21T13:13:00Z"/>
        </w:rPr>
      </w:pPr>
      <w:ins w:id="20" w:author="Karen Van Hentenryck (HL7)" w:date="2013-11-21T13:12:00Z">
        <w:r>
          <w:rPr/>
          <w:t xml:space="preserve">First make isDocumentCharacteristic and conductible have no </w:t>
        </w:r>
      </w:ins>
      <w:ins w:id="21" w:author="Karen Van Hentenryck (HL7)" w:date="2013-11-21T13:12:00Z">
        <w:commentRangeStart w:id="0"/>
        <w:r>
          <w:rPr/>
          <w:t>default</w:t>
        </w:r>
      </w:ins>
      <w:ins w:id="22" w:author="Karen Van Hentenryck (HL7)" w:date="2013-11-21T13:15:00Z">
        <w:r>
          <w:rPr>
            <w:rStyle w:val="CommentReference"/>
            <w:rFonts w:cs="Times New Roman" w:ascii="Times New Roman" w:hAnsi="Times New Roman"/>
            <w:vanish w:val="false"/>
          </w:rPr>
        </w:r>
      </w:ins>
      <w:ins w:id="23" w:author="Karen Van Hentenryck (HL7)" w:date="2013-11-21T13:13:00Z">
        <w:commentRangeEnd w:id="0"/>
        <w:r>
          <w:commentReference w:id="0"/>
        </w:r>
        <w:r>
          <w:rPr/>
          <w:t xml:space="preserve"> </w:t>
          <w:br/>
          <w:t>And both should have Inheritance property set (not FLAT)</w:t>
        </w:r>
      </w:ins>
    </w:p>
    <w:p>
      <w:pPr>
        <w:pStyle w:val="TextBody"/>
        <w:numPr>
          <w:ilvl w:val="0"/>
          <w:numId w:val="0"/>
        </w:numPr>
        <w:ind w:left="360" w:hanging="0"/>
        <w:rPr/>
      </w:pPr>
      <w:ins w:id="25" w:author="Karen Van Hentenryck (HL7)" w:date="2013-11-21T13:13:00Z">
        <w:r>
          <w:rPr/>
          <w:t>All children of ART should have a declaration</w:t>
          <w:br/>
          <w:t>All other AR types should have no declaration</w:t>
        </w:r>
      </w:ins>
    </w:p>
    <w:p>
      <w:pPr>
        <w:pStyle w:val="TextBody"/>
        <w:rPr/>
      </w:pPr>
      <w:r>
        <w:rPr/>
      </w:r>
    </w:p>
    <w:p>
      <w:pPr>
        <w:pStyle w:val="TextBody"/>
        <w:rPr>
          <w:b/>
          <w:b/>
        </w:rPr>
      </w:pPr>
      <w:r>
        <w:rPr>
          <w:b/>
        </w:rPr>
        <w:t>Infrastructure changes</w:t>
      </w:r>
    </w:p>
    <w:p>
      <w:pPr>
        <w:pStyle w:val="TextBody"/>
        <w:rPr/>
      </w:pPr>
      <w:r>
        <w:rPr/>
        <w:t>Not clear whether the following changes are appropriate for harmonization discussion or not.  Will withdraw if they’re determined to be out of order.</w:t>
      </w:r>
    </w:p>
    <w:p>
      <w:pPr>
        <w:pStyle w:val="TextBody"/>
        <w:rPr/>
      </w:pPr>
      <w:r>
        <w:rPr/>
      </w:r>
    </w:p>
    <w:p>
      <w:pPr>
        <w:pStyle w:val="TextBody"/>
        <w:numPr>
          <w:ilvl w:val="0"/>
          <w:numId w:val="3"/>
        </w:numPr>
        <w:rPr/>
      </w:pPr>
      <w:r>
        <w:rPr/>
        <w:t>Remove all references to the property conceptStatusQualifier and just use the property status instead.  (Doesn’t make sense to have two ways to say the same thing.)</w:t>
      </w:r>
      <w:ins w:id="26" w:author="Karen Van Hentenryck (HL7)" w:date="2013-11-21T13:20:00Z">
        <w:r>
          <w:rPr/>
          <w:t xml:space="preserve"> (NOK and ECON from RoleCode are flagged as “deprecated” with conceptStatusualifier in the status, but  why and when – we need to research this</w:t>
        </w:r>
      </w:ins>
      <w:ins w:id="27" w:author="Karen Van Hentenryck (HL7)" w:date="2013-11-21T13:22:00Z">
        <w:r>
          <w:rPr/>
          <w:t xml:space="preserve"> before doing anything</w:t>
        </w:r>
      </w:ins>
    </w:p>
    <w:p>
      <w:pPr>
        <w:pStyle w:val="TextBody"/>
        <w:numPr>
          <w:ilvl w:val="0"/>
          <w:numId w:val="3"/>
        </w:numPr>
        <w:rPr>
          <w:ins w:id="31" w:author="Karen Van Hentenryck (HL7)" w:date="2013-11-21T13:25:00Z"/>
        </w:rPr>
      </w:pPr>
      <w:r>
        <w:rPr/>
        <w:t>When exposing properties in the MIF, don’t bother exposing the “status” property as it’s already exposed elsewhere</w:t>
      </w:r>
      <w:ins w:id="28" w:author="Karen Van Hentenryck (HL7)" w:date="2013-11-21T13:25:00Z">
        <w:r>
          <w:rPr/>
          <w:t xml:space="preserve"> – GWB DB-to-MIF </w:t>
        </w:r>
      </w:ins>
      <w:ins w:id="29" w:author="Karen Van Hentenryck (HL7)" w:date="2013-11-21T13:25:00Z">
        <w:commentRangeStart w:id="1"/>
        <w:r>
          <w:rPr/>
          <w:t>issues</w:t>
        </w:r>
      </w:ins>
      <w:ins w:id="30" w:author="Karen Van Hentenryck (HL7)" w:date="2013-11-21T13:25:00Z">
        <w:commentRangeEnd w:id="1"/>
        <w:r>
          <w:commentReference w:id="1"/>
        </w:r>
        <w:r>
          <w:rPr>
            <w:rStyle w:val="CommentReference"/>
            <w:rFonts w:cs="Times New Roman" w:ascii="Times New Roman" w:hAnsi="Times New Roman"/>
            <w:vanish w:val="false"/>
          </w:rPr>
        </w:r>
      </w:ins>
    </w:p>
    <w:p>
      <w:pPr>
        <w:pStyle w:val="TextBody"/>
        <w:numPr>
          <w:ilvl w:val="0"/>
          <w:numId w:val="3"/>
        </w:numPr>
        <w:rPr/>
      </w:pPr>
      <w:ins w:id="32" w:author="Karen Van Hentenryck (HL7)" w:date="2013-11-21T13:25:00Z">
        <w:r>
          <w:rPr/>
          <w:t xml:space="preserve">WITHDRAWING THIS ONE - </w:t>
        </w:r>
      </w:ins>
      <w:r>
        <w:rPr/>
        <w:t>Concept properties should be categorized into two sets (to allow them to be appropriately represented in OWL):</w:t>
      </w:r>
    </w:p>
    <w:p>
      <w:pPr>
        <w:pStyle w:val="TextBody"/>
        <w:numPr>
          <w:ilvl w:val="1"/>
          <w:numId w:val="3"/>
        </w:numPr>
        <w:rPr/>
      </w:pPr>
      <w:r>
        <w:rPr/>
        <w:t>Documentation properties - apply only to the specified concept/code, not its specialization.  Cannot be used as part of value set definitions.  They include:</w:t>
      </w:r>
    </w:p>
    <w:p>
      <w:pPr>
        <w:pStyle w:val="TextBody"/>
        <w:numPr>
          <w:ilvl w:val="2"/>
          <w:numId w:val="3"/>
        </w:numPr>
        <w:rPr/>
      </w:pPr>
      <w:r>
        <w:rPr/>
        <w:t>All those starting with 'Name:'</w:t>
      </w:r>
    </w:p>
    <w:p>
      <w:pPr>
        <w:pStyle w:val="TextBody"/>
        <w:numPr>
          <w:ilvl w:val="2"/>
          <w:numId w:val="3"/>
        </w:numPr>
        <w:rPr/>
      </w:pPr>
      <w:r>
        <w:rPr/>
        <w:t>All those starting with 'Sort:'</w:t>
      </w:r>
    </w:p>
    <w:p>
      <w:pPr>
        <w:pStyle w:val="TextBody"/>
        <w:numPr>
          <w:ilvl w:val="2"/>
          <w:numId w:val="3"/>
        </w:numPr>
        <w:rPr/>
      </w:pPr>
      <w:r>
        <w:rPr/>
        <w:t>internalId</w:t>
      </w:r>
    </w:p>
    <w:p>
      <w:pPr>
        <w:pStyle w:val="TextBody"/>
        <w:numPr>
          <w:ilvl w:val="2"/>
          <w:numId w:val="3"/>
        </w:numPr>
        <w:rPr/>
      </w:pPr>
      <w:r>
        <w:rPr/>
        <w:t>status</w:t>
      </w:r>
    </w:p>
    <w:p>
      <w:pPr>
        <w:pStyle w:val="TextBody"/>
        <w:numPr>
          <w:ilvl w:val="2"/>
          <w:numId w:val="3"/>
        </w:numPr>
        <w:rPr/>
      </w:pPr>
      <w:r>
        <w:rPr/>
        <w:t>appliesTo</w:t>
      </w:r>
    </w:p>
    <w:p>
      <w:pPr>
        <w:pStyle w:val="TextBody"/>
        <w:numPr>
          <w:ilvl w:val="2"/>
          <w:numId w:val="3"/>
        </w:numPr>
        <w:rPr/>
      </w:pPr>
      <w:r>
        <w:rPr/>
        <w:t>howApplies</w:t>
      </w:r>
    </w:p>
    <w:p>
      <w:pPr>
        <w:pStyle w:val="TextBody"/>
        <w:numPr>
          <w:ilvl w:val="2"/>
          <w:numId w:val="3"/>
        </w:numPr>
        <w:rPr/>
      </w:pPr>
      <w:r>
        <w:rPr/>
        <w:t>OID</w:t>
      </w:r>
    </w:p>
    <w:p>
      <w:pPr>
        <w:pStyle w:val="TextBody"/>
        <w:numPr>
          <w:ilvl w:val="2"/>
          <w:numId w:val="3"/>
        </w:numPr>
        <w:rPr/>
      </w:pPr>
      <w:r>
        <w:rPr/>
        <w:t>conceptStatusQualifier</w:t>
      </w:r>
    </w:p>
    <w:p>
      <w:pPr>
        <w:pStyle w:val="TextBody"/>
        <w:numPr>
          <w:ilvl w:val="1"/>
          <w:numId w:val="3"/>
        </w:numPr>
        <w:rPr/>
      </w:pPr>
      <w:r>
        <w:rPr/>
        <w:t>Semantic properties - Apply to specializations as well as the current concept.  Can be used as part of value set definitions.  They include:</w:t>
      </w:r>
    </w:p>
    <w:p>
      <w:pPr>
        <w:pStyle w:val="TextBody"/>
        <w:numPr>
          <w:ilvl w:val="2"/>
          <w:numId w:val="3"/>
        </w:numPr>
        <w:rPr/>
      </w:pPr>
      <w:r>
        <w:rPr/>
        <w:t>conductible</w:t>
      </w:r>
    </w:p>
    <w:p>
      <w:pPr>
        <w:pStyle w:val="TextBody"/>
        <w:numPr>
          <w:ilvl w:val="2"/>
          <w:numId w:val="3"/>
        </w:numPr>
        <w:rPr/>
      </w:pPr>
      <w:r>
        <w:rPr/>
        <w:t>isDocumentCharacteristic</w:t>
      </w:r>
    </w:p>
    <w:p>
      <w:pPr>
        <w:pStyle w:val="TextBody"/>
        <w:numPr>
          <w:ilvl w:val="2"/>
          <w:numId w:val="3"/>
        </w:numPr>
        <w:rPr/>
      </w:pPr>
      <w:r>
        <w:rPr/>
        <w:t>inverseRelationship</w:t>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33" w:author="Karen Van Hentenryck (HL7)" w:date="2013-11-21T13:25:00Z">
        <w:r>
          <w:rPr/>
          <w:t>MOTION by Lloyd McKenzie to approve the proposal as amended;seconded by Jean Duteau. The motion carried unanimously (14-0-0 Jean Duteau joined)</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1773200373"/>
      <w:bookmarkStart w:id="20" w:name="__Fieldmark__4_1773200373"/>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5_1773200373"/>
      <w:bookmarkStart w:id="22" w:name="__Fieldmark__5_1773200373"/>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1773200373"/>
      <w:bookmarkStart w:id="24" w:name="__Fieldmark__6_1773200373"/>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1773200373"/>
      <w:bookmarkStart w:id="26" w:name="__Fieldmark__7_1773200373"/>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1773200373"/>
      <w:bookmarkStart w:id="28" w:name="__Fieldmark__8_1773200373"/>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1773200373"/>
      <w:bookmarkStart w:id="30" w:name="__Fieldmark__9_1773200373"/>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1773200373"/>
      <w:bookmarkStart w:id="32" w:name="__Fieldmark__10_1773200373"/>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1773200373"/>
      <w:bookmarkStart w:id="34" w:name="__Fieldmark__11_1773200373"/>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2_1773200373"/>
      <w:bookmarkStart w:id="36" w:name="__Fieldmark__12_1773200373"/>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1773200373"/>
      <w:bookmarkStart w:id="38" w:name="__Fieldmark__13_1773200373"/>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4_1773200373"/>
      <w:bookmarkStart w:id="40" w:name="__Fieldmark__14_1773200373"/>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1773200373"/>
      <w:bookmarkStart w:id="42" w:name="__Fieldmark__15_1773200373"/>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1773200373"/>
      <w:bookmarkStart w:id="44" w:name="__Fieldmark__16_1773200373"/>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1773200373"/>
      <w:bookmarkStart w:id="46" w:name="__Fieldmark__17_1773200373"/>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1773200373"/>
      <w:bookmarkStart w:id="48" w:name="__Fieldmark__18_1773200373"/>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1773200373"/>
      <w:bookmarkStart w:id="50" w:name="__Fieldmark__19_1773200373"/>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1773200373"/>
      <w:bookmarkStart w:id="52" w:name="__Fieldmark__20_1773200373"/>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1773200373"/>
      <w:bookmarkStart w:id="54" w:name="__Fieldmark__21_1773200373"/>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1773200373"/>
      <w:bookmarkStart w:id="56" w:name="__Fieldmark__22_1773200373"/>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1773200373"/>
      <w:bookmarkStart w:id="58" w:name="__Fieldmark__23_1773200373"/>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1773200373"/>
      <w:bookmarkStart w:id="60" w:name="__Fieldmark__24_1773200373"/>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1773200373"/>
      <w:bookmarkStart w:id="62" w:name="__Fieldmark__25_1773200373"/>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1773200373"/>
      <w:bookmarkStart w:id="64" w:name="__Fieldmark__26_1773200373"/>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1773200373"/>
      <w:bookmarkStart w:id="66" w:name="__Fieldmark__27_1773200373"/>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1773200373"/>
      <w:bookmarkStart w:id="68" w:name="__Fieldmark__28_1773200373"/>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1773200373"/>
      <w:bookmarkStart w:id="70" w:name="__Fieldmark__29_1773200373"/>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1773200373"/>
      <w:bookmarkStart w:id="72" w:name="__Fieldmark__30_1773200373"/>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1773200373"/>
      <w:bookmarkStart w:id="74" w:name="__Fieldmark__31_1773200373"/>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1773200373"/>
      <w:bookmarkStart w:id="76" w:name="__Fieldmark__32_1773200373"/>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1773200373"/>
      <w:bookmarkStart w:id="78" w:name="__Fieldmark__33_1773200373"/>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1773200373"/>
      <w:bookmarkStart w:id="80" w:name="__Fieldmark__34_1773200373"/>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1773200373"/>
      <w:bookmarkStart w:id="82" w:name="__Fieldmark__35_1773200373"/>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1773200373"/>
      <w:bookmarkStart w:id="84" w:name="__Fieldmark__36_1773200373"/>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1773200373"/>
      <w:bookmarkStart w:id="86" w:name="__Fieldmark__37_1773200373"/>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1773200373"/>
      <w:bookmarkStart w:id="88" w:name="__Fieldmark__38_1773200373"/>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1773200373"/>
      <w:bookmarkStart w:id="90" w:name="__Fieldmark__39_1773200373"/>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1773200373"/>
      <w:bookmarkStart w:id="92" w:name="__Fieldmark__40_1773200373"/>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1773200373"/>
      <w:bookmarkStart w:id="94" w:name="__Fieldmark__41_1773200373"/>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2_1773200373"/>
      <w:bookmarkStart w:id="96" w:name="__Fieldmark__42_1773200373"/>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1773200373"/>
      <w:bookmarkStart w:id="98" w:name="__Fieldmark__43_1773200373"/>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1773200373"/>
      <w:bookmarkStart w:id="100" w:name="__Fieldmark__44_1773200373"/>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1773200373"/>
      <w:bookmarkStart w:id="102" w:name="__Fieldmark__45_1773200373"/>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1773200373"/>
      <w:bookmarkStart w:id="104" w:name="__Fieldmark__46_1773200373"/>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1773200373"/>
      <w:bookmarkStart w:id="106" w:name="__Fieldmark__47_1773200373"/>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1773200373"/>
      <w:bookmarkStart w:id="108" w:name="__Fieldmark__48_1773200373"/>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1773200373"/>
      <w:bookmarkStart w:id="110" w:name="__Fieldmark__49_1773200373"/>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1773200373"/>
      <w:bookmarkStart w:id="112" w:name="__Fieldmark__50_1773200373"/>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1773200373"/>
      <w:bookmarkStart w:id="114" w:name="__Fieldmark__51_1773200373"/>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1773200373"/>
      <w:bookmarkStart w:id="116" w:name="__Fieldmark__52_1773200373"/>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1773200373"/>
      <w:bookmarkStart w:id="118" w:name="__Fieldmark__53_1773200373"/>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1773200373"/>
      <w:bookmarkStart w:id="120" w:name="__Fieldmark__54_1773200373"/>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1773200373"/>
      <w:bookmarkStart w:id="122" w:name="__Fieldmark__55_1773200373"/>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1773200373"/>
      <w:bookmarkStart w:id="124" w:name="__Fieldmark__56_1773200373"/>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1773200373"/>
      <w:bookmarkStart w:id="126" w:name="__Fieldmark__57_1773200373"/>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8_1773200373"/>
      <w:bookmarkStart w:id="128" w:name="__Fieldmark__58_1773200373"/>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1773200373"/>
      <w:bookmarkStart w:id="130" w:name="__Fieldmark__59_1773200373"/>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1773200373"/>
      <w:bookmarkStart w:id="132" w:name="__Fieldmark__60_1773200373"/>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1773200373"/>
      <w:bookmarkStart w:id="134" w:name="__Fieldmark__61_1773200373"/>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1773200373"/>
      <w:bookmarkStart w:id="136" w:name="__Fieldmark__62_1773200373"/>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1773200373"/>
      <w:bookmarkStart w:id="138" w:name="__Fieldmark__63_1773200373"/>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1773200373"/>
      <w:bookmarkStart w:id="140" w:name="__Fieldmark__64_1773200373"/>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1773200373"/>
      <w:bookmarkStart w:id="142" w:name="__Fieldmark__65_1773200373"/>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1773200373"/>
      <w:bookmarkStart w:id="144" w:name="__Fieldmark__66_1773200373"/>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1773200373"/>
      <w:bookmarkStart w:id="146" w:name="__Fieldmark__67_1773200373"/>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1773200373"/>
      <w:bookmarkStart w:id="148" w:name="__Fieldmark__68_1773200373"/>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1773200373"/>
      <w:bookmarkStart w:id="150" w:name="__Fieldmark__69_1773200373"/>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1773200373"/>
      <w:bookmarkStart w:id="152" w:name="__Fieldmark__70_1773200373"/>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1773200373"/>
      <w:bookmarkStart w:id="154" w:name="__Fieldmark__71_1773200373"/>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1773200373"/>
      <w:bookmarkStart w:id="156" w:name="__Fieldmark__72_1773200373"/>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1773200373"/>
      <w:bookmarkStart w:id="158" w:name="__Fieldmark__73_1773200373"/>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1773200373"/>
      <w:bookmarkStart w:id="160" w:name="__Fieldmark__74_1773200373"/>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1773200373"/>
      <w:bookmarkStart w:id="162" w:name="__Fieldmark__75_1773200373"/>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1773200373"/>
      <w:bookmarkStart w:id="164" w:name="__Fieldmark__76_1773200373"/>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1773200373"/>
      <w:bookmarkStart w:id="166" w:name="__Fieldmark__77_1773200373"/>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1773200373"/>
      <w:bookmarkStart w:id="168" w:name="__Fieldmark__78_1773200373"/>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1773200373"/>
      <w:bookmarkStart w:id="170" w:name="__Fieldmark__79_1773200373"/>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1773200373"/>
      <w:bookmarkStart w:id="172" w:name="__Fieldmark__80_1773200373"/>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1773200373"/>
      <w:bookmarkStart w:id="174" w:name="__Fieldmark__81_1773200373"/>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1773200373"/>
      <w:bookmarkStart w:id="176" w:name="__Fieldmark__82_1773200373"/>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1773200373"/>
      <w:bookmarkStart w:id="178" w:name="__Fieldmark__83_1773200373"/>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1773200373"/>
      <w:bookmarkStart w:id="180" w:name="__Fieldmark__84_1773200373"/>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1773200373"/>
      <w:bookmarkStart w:id="182" w:name="__Fieldmark__85_1773200373"/>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1773200373"/>
      <w:bookmarkStart w:id="184" w:name="__Fieldmark__86_1773200373"/>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1773200373"/>
      <w:bookmarkStart w:id="186" w:name="__Fieldmark__87_1773200373"/>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1773200373"/>
      <w:bookmarkStart w:id="188" w:name="__Fieldmark__88_1773200373"/>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89_1773200373"/>
      <w:bookmarkStart w:id="190" w:name="__Fieldmark__89_1773200373"/>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1773200373"/>
      <w:bookmarkStart w:id="192" w:name="__Fieldmark__90_1773200373"/>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1773200373"/>
      <w:bookmarkStart w:id="194" w:name="__Fieldmark__91_1773200373"/>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1773200373"/>
      <w:bookmarkStart w:id="196" w:name="__Fieldmark__92_1773200373"/>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1773200373"/>
      <w:bookmarkStart w:id="198" w:name="__Fieldmark__93_1773200373"/>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1773200373"/>
      <w:bookmarkStart w:id="200" w:name="__Fieldmark__94_1773200373"/>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1773200373"/>
      <w:bookmarkStart w:id="202" w:name="__Fieldmark__95_1773200373"/>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1773200373"/>
      <w:bookmarkStart w:id="204" w:name="__Fieldmark__96_1773200373"/>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1773200373"/>
      <w:bookmarkStart w:id="206" w:name="__Fieldmark__97_1773200373"/>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1773200373"/>
      <w:bookmarkStart w:id="208" w:name="__Fieldmark__98_1773200373"/>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1773200373"/>
      <w:bookmarkStart w:id="210" w:name="__Fieldmark__99_1773200373"/>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0_1773200373"/>
      <w:bookmarkStart w:id="212" w:name="__Fieldmark__100_1773200373"/>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1773200373"/>
      <w:bookmarkStart w:id="214" w:name="__Fieldmark__101_1773200373"/>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1773200373"/>
      <w:bookmarkStart w:id="216" w:name="__Fieldmark__102_1773200373"/>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1773200373"/>
      <w:bookmarkStart w:id="218" w:name="__Fieldmark__103_1773200373"/>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1773200373"/>
      <w:bookmarkStart w:id="220" w:name="__Fieldmark__104_1773200373"/>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1773200373"/>
      <w:bookmarkStart w:id="222" w:name="__Fieldmark__105_1773200373"/>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6_1773200373"/>
      <w:bookmarkStart w:id="224" w:name="__Fieldmark__106_1773200373"/>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1773200373"/>
      <w:bookmarkStart w:id="226" w:name="__Fieldmark__107_1773200373"/>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1773200373"/>
      <w:bookmarkStart w:id="228" w:name="__Fieldmark__108_1773200373"/>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09_1773200373"/>
      <w:bookmarkStart w:id="230" w:name="__Fieldmark__109_1773200373"/>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1773200373"/>
      <w:bookmarkStart w:id="232" w:name="__Fieldmark__110_1773200373"/>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1773200373"/>
      <w:bookmarkStart w:id="234" w:name="__Fieldmark__111_1773200373"/>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1773200373"/>
      <w:bookmarkStart w:id="236" w:name="__Fieldmark__112_1773200373"/>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1773200373"/>
      <w:bookmarkStart w:id="238" w:name="__Fieldmark__113_1773200373"/>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4_1773200373"/>
      <w:bookmarkStart w:id="240" w:name="__Fieldmark__114_1773200373"/>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5_1773200373"/>
      <w:bookmarkStart w:id="244" w:name="__Fieldmark__115_1773200373"/>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1773200373"/>
      <w:bookmarkStart w:id="246" w:name="__Fieldmark__116_1773200373"/>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1773200373"/>
      <w:bookmarkStart w:id="248" w:name="__Fieldmark__117_1773200373"/>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8_1773200373"/>
      <w:bookmarkStart w:id="250" w:name="__Fieldmark__118_1773200373"/>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1773200373"/>
      <w:bookmarkStart w:id="252" w:name="__Fieldmark__119_1773200373"/>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1773200373"/>
      <w:bookmarkStart w:id="254" w:name="__Fieldmark__120_1773200373"/>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1773200373"/>
      <w:bookmarkStart w:id="256" w:name="__Fieldmark__121_1773200373"/>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1773200373"/>
      <w:bookmarkStart w:id="258" w:name="__Fieldmark__122_1773200373"/>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3_1773200373"/>
      <w:bookmarkStart w:id="260" w:name="__Fieldmark__123_1773200373"/>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1773200373"/>
      <w:bookmarkStart w:id="262" w:name="__Fieldmark__124_1773200373"/>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1773200373"/>
      <w:bookmarkStart w:id="264" w:name="__Fieldmark__125_1773200373"/>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1773200373"/>
      <w:bookmarkStart w:id="266" w:name="__Fieldmark__126_1773200373"/>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1773200373"/>
      <w:bookmarkStart w:id="268" w:name="__Fieldmark__127_1773200373"/>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1773200373"/>
      <w:bookmarkStart w:id="270" w:name="__Fieldmark__128_1773200373"/>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1773200373"/>
      <w:bookmarkStart w:id="272" w:name="__Fieldmark__129_1773200373"/>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1773200373"/>
      <w:bookmarkStart w:id="274" w:name="__Fieldmark__130_1773200373"/>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1773200373"/>
      <w:bookmarkStart w:id="276" w:name="__Fieldmark__131_1773200373"/>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1773200373"/>
      <w:bookmarkStart w:id="278" w:name="__Fieldmark__132_1773200373"/>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1773200373"/>
      <w:bookmarkStart w:id="280" w:name="__Fieldmark__133_1773200373"/>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1773200373"/>
      <w:bookmarkStart w:id="282" w:name="__Fieldmark__134_1773200373"/>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1773200373"/>
      <w:bookmarkStart w:id="284" w:name="__Fieldmark__135_1773200373"/>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1773200373"/>
      <w:bookmarkStart w:id="286" w:name="__Fieldmark__136_1773200373"/>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7_1773200373"/>
      <w:bookmarkStart w:id="288" w:name="__Fieldmark__137_1773200373"/>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1773200373"/>
      <w:bookmarkStart w:id="290" w:name="__Fieldmark__138_1773200373"/>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1773200373"/>
      <w:bookmarkStart w:id="292" w:name="__Fieldmark__139_1773200373"/>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1773200373"/>
      <w:bookmarkStart w:id="294" w:name="__Fieldmark__140_1773200373"/>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1773200373"/>
      <w:bookmarkStart w:id="296" w:name="__Fieldmark__141_1773200373"/>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1773200373"/>
      <w:bookmarkStart w:id="298" w:name="__Fieldmark__142_1773200373"/>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1773200373"/>
      <w:bookmarkStart w:id="300" w:name="__Fieldmark__143_1773200373"/>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1773200373"/>
      <w:bookmarkStart w:id="302" w:name="__Fieldmark__144_1773200373"/>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1773200373"/>
      <w:bookmarkStart w:id="304" w:name="__Fieldmark__145_1773200373"/>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1773200373"/>
      <w:bookmarkStart w:id="306" w:name="__Fieldmark__146_1773200373"/>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1773200373"/>
      <w:bookmarkStart w:id="308" w:name="__Fieldmark__147_1773200373"/>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1773200373"/>
      <w:bookmarkStart w:id="310" w:name="__Fieldmark__148_1773200373"/>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1773200373"/>
      <w:bookmarkStart w:id="312" w:name="__Fieldmark__149_1773200373"/>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1773200373"/>
      <w:bookmarkStart w:id="314" w:name="__Fieldmark__150_1773200373"/>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1773200373"/>
      <w:bookmarkStart w:id="316" w:name="__Fieldmark__151_1773200373"/>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1773200373"/>
      <w:bookmarkStart w:id="318" w:name="__Fieldmark__152_1773200373"/>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1773200373"/>
      <w:bookmarkStart w:id="320" w:name="__Fieldmark__153_1773200373"/>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1773200373"/>
      <w:bookmarkStart w:id="322" w:name="__Fieldmark__154_1773200373"/>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1773200373"/>
      <w:bookmarkStart w:id="324" w:name="__Fieldmark__155_1773200373"/>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1773200373"/>
      <w:bookmarkStart w:id="326" w:name="__Fieldmark__156_1773200373"/>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1773200373"/>
      <w:bookmarkStart w:id="328" w:name="__Fieldmark__157_1773200373"/>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1773200373"/>
      <w:bookmarkStart w:id="330" w:name="__Fieldmark__158_1773200373"/>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1773200373"/>
      <w:bookmarkStart w:id="332" w:name="__Fieldmark__159_1773200373"/>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1773200373"/>
      <w:bookmarkStart w:id="334" w:name="__Fieldmark__160_1773200373"/>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1773200373"/>
      <w:bookmarkStart w:id="336" w:name="__Fieldmark__161_1773200373"/>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1773200373"/>
      <w:bookmarkStart w:id="338" w:name="__Fieldmark__162_1773200373"/>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1773200373"/>
      <w:bookmarkStart w:id="340" w:name="__Fieldmark__163_1773200373"/>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1773200373"/>
      <w:bookmarkStart w:id="342" w:name="__Fieldmark__164_1773200373"/>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1773200373"/>
      <w:bookmarkStart w:id="344" w:name="__Fieldmark__165_1773200373"/>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1773200373"/>
      <w:bookmarkStart w:id="346" w:name="__Fieldmark__166_1773200373"/>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1773200373"/>
      <w:bookmarkStart w:id="348" w:name="__Fieldmark__167_1773200373"/>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1773200373"/>
      <w:bookmarkStart w:id="350" w:name="__Fieldmark__168_1773200373"/>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1773200373"/>
      <w:bookmarkStart w:id="352" w:name="__Fieldmark__169_1773200373"/>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1773200373"/>
      <w:bookmarkStart w:id="354" w:name="__Fieldmark__170_1773200373"/>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1773200373"/>
      <w:bookmarkStart w:id="356" w:name="__Fieldmark__171_1773200373"/>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1773200373"/>
      <w:bookmarkStart w:id="358" w:name="__Fieldmark__172_1773200373"/>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1773200373"/>
      <w:bookmarkStart w:id="360" w:name="__Fieldmark__173_1773200373"/>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1773200373"/>
      <w:bookmarkStart w:id="362" w:name="__Fieldmark__174_1773200373"/>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1773200373"/>
      <w:bookmarkStart w:id="364" w:name="__Fieldmark__175_1773200373"/>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1773200373"/>
      <w:bookmarkStart w:id="366" w:name="__Fieldmark__176_1773200373"/>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1773200373"/>
      <w:bookmarkStart w:id="368" w:name="__Fieldmark__177_1773200373"/>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8_1773200373"/>
      <w:bookmarkStart w:id="370" w:name="__Fieldmark__178_1773200373"/>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1773200373"/>
      <w:bookmarkStart w:id="372" w:name="__Fieldmark__179_1773200373"/>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1773200373"/>
      <w:bookmarkStart w:id="374" w:name="__Fieldmark__180_1773200373"/>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1773200373"/>
      <w:bookmarkStart w:id="376" w:name="__Fieldmark__181_1773200373"/>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1773200373"/>
      <w:bookmarkStart w:id="378" w:name="__Fieldmark__182_1773200373"/>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1773200373"/>
      <w:bookmarkStart w:id="380" w:name="__Fieldmark__183_1773200373"/>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1773200373"/>
      <w:bookmarkStart w:id="382" w:name="__Fieldmark__184_1773200373"/>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1773200373"/>
      <w:bookmarkStart w:id="384" w:name="__Fieldmark__185_1773200373"/>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1773200373"/>
      <w:bookmarkStart w:id="386" w:name="__Fieldmark__186_1773200373"/>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1773200373"/>
      <w:bookmarkStart w:id="388" w:name="__Fieldmark__187_1773200373"/>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1773200373"/>
      <w:bookmarkStart w:id="390" w:name="__Fieldmark__188_1773200373"/>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1773200373"/>
      <w:bookmarkStart w:id="392" w:name="__Fieldmark__189_1773200373"/>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1773200373"/>
      <w:bookmarkStart w:id="394" w:name="__Fieldmark__190_1773200373"/>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1773200373"/>
      <w:bookmarkStart w:id="396" w:name="__Fieldmark__191_1773200373"/>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1773200373"/>
      <w:bookmarkStart w:id="398" w:name="__Fieldmark__192_1773200373"/>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1773200373"/>
      <w:bookmarkStart w:id="400" w:name="__Fieldmark__193_1773200373"/>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Van Hentenryck (HL7)" w:date="2013-11-21T13:27:00Z" w:initials="KVH(">
    <w:p>
      <w:r>
        <w:rPr>
          <w:rFonts w:ascii="Times New Roman" w:hAnsi="Times New Roman" w:eastAsia="Times New Roman" w:cs="Times New Roman"/>
          <w:color w:val="auto"/>
          <w:sz w:val="20"/>
          <w:szCs w:val="20"/>
          <w:lang w:eastAsia="en-US" w:val="en-US" w:bidi="ar-SA"/>
        </w:rPr>
        <w:t>These are things Woody needs to do</w:t>
      </w:r>
    </w:p>
  </w:comment>
  <w:comment w:id="1" w:author="Karen Van Hentenryck (HL7)" w:date="2013-11-21T13:27:00Z" w:initials="KVH(">
    <w:p>
      <w:r>
        <w:rPr>
          <w:rFonts w:ascii="Times New Roman" w:hAnsi="Times New Roman" w:eastAsia="Times New Roman" w:cs="Times New Roman"/>
          <w:color w:val="auto"/>
          <w:sz w:val="20"/>
          <w:szCs w:val="20"/>
          <w:lang w:eastAsia="en-US" w:val="en-US" w:bidi="ar-SA"/>
        </w:rPr>
        <w:t>This is for Wood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2:21:00Z</dcterms:created>
  <dc:creator>Linda Quade</dc:creator>
  <dc:description/>
  <cp:keywords/>
  <dc:language>en-US</dc:language>
  <cp:lastModifiedBy>Karen Van Hentenryck (HL7)</cp:lastModifiedBy>
  <dcterms:modified xsi:type="dcterms:W3CDTF">2013-11-21T18:27:00Z</dcterms:modified>
  <cp:revision>8</cp:revision>
  <dc:subject/>
  <dc:title>Recommendation for HL7 RIM Change</dc:title>
</cp:coreProperties>
</file>